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1512"/>
        <w:gridCol w:w="2742"/>
        <w:gridCol w:w="2742"/>
        <w:gridCol w:w="274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16-11/2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ar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on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s the News?</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f on a Shelf (one student sits in a chair away from the circle and says “Elf, elf, there’s an elf on a shelf.” and then one student disguises their voice to say, “It is I” and the elf has to guess who it i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nowball greeting – crumple a piece of paper, toss it in the circle, each student picks up the one closest to them and greets that person.  (Can add the part where you toss again at the end of the meeting and secretly pick up a ball to watch that person during the day and give them a compliment.</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would happen if animals could talk?  What kind of questions would they ask peopl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oodle with verb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dne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hicka Chicka Boom Boom (Slap thighs twice for the chickas and clap twice for thebooms) the do the same actions with Look who’s here, in our room.  Then the student says their nam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would you invent to make life better?</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rkle – could do words from month by month phonics or months/day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urs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lent greeting</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s your favorite holiday and wh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bble, Pebble</w:t>
            </w:r>
          </w:p>
          <w:p>
            <w:pPr>
              <w:pStyle w:val="Normal"/>
              <w:spacing w:lineRule="auto" w:line="240" w:before="0" w:after="0"/>
              <w:rPr/>
            </w:pPr>
            <w:r>
              <w:rPr/>
              <w:t>Give one student a “pebble or marble or counter” to hold in their hand.  Then one student stand in the center while the others pretend to pass the pebble and chang, “Pebble, pebble, where you wander, up one hill and down the other. Is it fair to leave poor ____ standing there?”  Then, the person gets 3 guesses to see who has the pebbl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riday</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ey ______, the weekend is near, whatcha gonna do when it really gets her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e people sign up to share something cool that they saw in their TFK.</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2 – each student can say one number or two numbers starting with 1.  The idea is that you don’t want to be the one to say 10.  Each time someone says 10, they sit down.  </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n+meeting+110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43:00Z</dcterms:created>
  <dc:creator>Diane</dc:creator>
  <dc:description/>
  <dc:language>en-US</dc:language>
  <cp:lastModifiedBy>Clouse Family</cp:lastModifiedBy>
  <cp:lastPrinted>2009-11-15T10:42:00Z</cp:lastPrinted>
  <dcterms:modified xsi:type="dcterms:W3CDTF">2009-11-15T15:43:00Z</dcterms:modified>
  <cp:revision>2</cp:revision>
  <dc:subject/>
  <dc:title/>
</cp:coreProperties>
</file>